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  квітня  2021р.                                                                                                 № 984-11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>Про продовження договору оренди                 АТ «Укрпошта» в особі Київської міської дирекції, нежитлового приміщення, що розташоване в сел. Бабинці,                     вулиця Травнева, 64-А,</w:t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начальника відділу адміністрування орендних та комунальних договорів Київської міської дирекції АТ «Укрпошта» Младенцева №63/62-2-4-7 від 06.04.2021 р., про продовження договору оренди нежитлового приміщення, загальною площею 56,9 кв.м., яке розташоване за адресою: Київська область, сел. Бабинці, вулиця Травнева, 64-А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потенційний орендар - АТ «Укрпошта» відповідно до Додатку №4 до Порядку передачі в оренду державного та комунального майна, включене до Переліку підприємств, що надають соціально важливі послуги населенню, керуючись пунктом 8 «Методики розрахунку орендної плати за користування майном територіальної громади м. Буча», затвердженої рішенням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договір оренди Київській міській дирекції АТ «Укрпошта» нежитлового приміщення, загальною площею 56,9 кв.м., яке розташоване за адресою: Київська область, сел. Бабинці, вулиця Травнева, 64-А, терміном на 1 (один) рік за 1 гривню. Цільове призначення об’єкта оренди, відповідно до заяви - «Для розміщення об’єкту поштового зв’яз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КП «Бучасервіс» укласти договір оренди нежитлових приміщень комунальної власності Бучанської міської територіальної громади, визначених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282" w:top="3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35:00Z</dcterms:created>
  <dc:creator>Екатерина</dc:creator>
  <dc:description/>
  <cp:keywords/>
  <dc:language>en-US</dc:language>
  <cp:lastModifiedBy>PC</cp:lastModifiedBy>
  <cp:lastPrinted>2021-04-27T11:22:00Z</cp:lastPrinted>
  <dcterms:modified xsi:type="dcterms:W3CDTF">2021-05-05T08:41:00Z</dcterms:modified>
  <cp:revision>4</cp:revision>
  <dc:subject/>
  <dc:title>ПРОЕКТ</dc:title>
</cp:coreProperties>
</file>